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261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Activité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Date"/>
              <w:rPr>
                <w:rFonts w:ascii="Arial" w:hAnsi="Arial" w:eastAsia="Arial" w:cs="Arial"/>
                <w:bCs/>
                <w:szCs w:val="10"/>
              </w:rPr>
            </w:pPr>
            <w:r>
              <w:rPr>
                <w:rFonts w:eastAsia="Arial" w:cs="Arial" w:ascii="Arial" w:hAnsi="Arial"/>
                <w:bCs/>
                <w:szCs w:val="10"/>
              </w:rPr>
              <w:t>Description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Date"/>
              <w:rPr>
                <w:rFonts w:ascii="Arial" w:hAnsi="Arial" w:eastAsia="Arial" w:cs="Arial"/>
                <w:bCs/>
                <w:szCs w:val="10"/>
              </w:rPr>
            </w:pPr>
            <w:r>
              <w:rPr>
                <w:rFonts w:eastAsia="Arial" w:cs="Arial" w:ascii="Arial" w:hAnsi="Arial"/>
                <w:bCs/>
                <w:szCs w:val="10"/>
              </w:rPr>
              <w:t>Outils/Méthode/Guid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0"/>
              </w:rPr>
              <w:t>ORGANISATIONN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rendre en charge le proje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asser en revue les éléments contractuels (livrables, étapes, processus de développement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Dossier d’affair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Initialisation du Dossier Proje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Gérer les risque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Évaluer les risques, définir la politique de prévention des risque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Checklist de gestion des risques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Dossier projet (plan d’actions, risques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Mettre au point la stratégie de réception par le Clien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Etablir les critères, les procédures,le planning de réception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Contrat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lan de recett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Rédiger le Plan Qualité de Proje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Rédiger et faire approuver en interne le PQP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Système qualité société ou client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lan type de PQP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résenter le projet à l'équip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’assurer que les membres de l’équipe disposent des informations et des moyens nécessaires à la réalisation de leurs tâches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</w:rPr>
              <w:t>Présenter les engagements contractuel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Mener la revue de lancement intern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’assurer que les membres de l’équipe disposent des informations et des moyens nécessaires à la réalisation de leurs tâch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ésenter les engagements contractuels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</w:rPr>
              <w:t>Passer en revue les tâches  et le planning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Réunions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Compte-rendu de réunion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lanning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Dossier Projet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Revue de lancemen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Mener la réunion de lancement avec le Clien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tenir l’approbation formelle du Responsable Client, ce qui marquera le début de la phase de réalisation du proje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e approuver le PQP par le client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</w:rPr>
              <w:t>Montrer au Client que le Chef de projet a bien compris ses exigences et ses attentes, et mènera le projet à bonne fi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Réunions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Compte-rendu de réunion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lanning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Dossier Projet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QP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Revue de lancemen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0"/>
              </w:rPr>
              <w:t>RESSOURCE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vanish/>
                <w:sz w:val="20"/>
                <w:szCs w:val="1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Organiser l'équipe de proje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terminer la structure et l’organisation de l’équipe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</w:rPr>
              <w:t>Définition des circuits de reporting, des procédures de communic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Organigramme du projet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lan de communicat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Rechercher des fournisseurs répondant aux besoins du proje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Choisir les fournisseurs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Définir les procédures de recette des produits livré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Contrat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Devis, Planning, PQP forunisseur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Approfondir les relations avec le Clien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</w:rPr>
              <w:t>Acquerir la connaissance approfondie des attentes du Client, de ses objectifs stratégiques, et de ses critères de satisfac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10"/>
              </w:rPr>
              <w:t xml:space="preserve">Définir les obligations du client </w:t>
            </w:r>
            <w:r>
              <w:rPr>
                <w:rFonts w:eastAsia="Wingdings" w:cs="Wingdings" w:ascii="Wingdings" w:hAnsi="Wingdings"/>
                <w:sz w:val="20"/>
                <w:szCs w:val="10"/>
                <w:lang w:val="en-US" w:eastAsia="en-US"/>
              </w:rPr>
              <w:t></w:t>
            </w:r>
            <w:r>
              <w:rPr>
                <w:rFonts w:eastAsia="Arial" w:cs="Arial" w:ascii="Arial" w:hAnsi="Arial"/>
                <w:sz w:val="20"/>
                <w:szCs w:val="10"/>
              </w:rPr>
              <w:t xml:space="preserve"> revue de lancement extern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Initialiser l'infrastructure du projet (locaux, informatique, outils, environnement de développement et de test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Mettre en place l’environnement de développement et de test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QP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0"/>
              </w:rPr>
              <w:t>DELAI et COU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vanish/>
                <w:sz w:val="20"/>
                <w:szCs w:val="1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réparer le planning et le budget initial du proje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ablir le planning et le budget du proje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ser la revue de présentatio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fecter au projet les membres de l’équipe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</w:rPr>
              <w:t>Etablir un plan de formation pour toute l’équip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ning avant-vent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</w:rPr>
              <w:t>Guide d’estimation de planification +Planning détaillé de la première phase et général pour les autres phases/itération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Établir les procédures de règlement et de facturatio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</w:rPr>
              <w:t>Décrire les opérations de passation des commandes aux fournisseurs/sous-traitants ainsi que les opérations d’enregistrement, de vérification, d’approbation, de paiement et de reporting concernant les facture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Q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OURS GESTION DE PROJET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Liste des activités de la phase de lancement de proj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18"/>
      <w:szCs w:val="10"/>
    </w:rPr>
  </w:style>
  <w:style w:type="character" w:styleId="Policepardfaut">
    <w:name w:val="Police par défaut"/>
    <w:qFormat/>
    <w:rPr/>
  </w:style>
  <w:style w:type="character" w:styleId="Personne">
    <w:name w:val="Personne"/>
    <w:basedOn w:val="Policepardfaut"/>
    <w:qFormat/>
    <w:rPr>
      <w:rFonts w:ascii="Times New Roman" w:hAnsi="Times New Roman" w:cs="Times New Roman"/>
      <w:i/>
      <w:color w:val="FF0000"/>
      <w:sz w:val="28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4">
    <w:name w:val="titre4"/>
    <w:basedOn w:val="Normal"/>
    <w:qFormat/>
    <w:pPr/>
    <w:rPr>
      <w:sz w:val="22"/>
    </w:rPr>
  </w:style>
  <w:style w:type="paragraph" w:styleId="Date">
    <w:name w:val="date"/>
    <w:basedOn w:val="Normal"/>
    <w:qFormat/>
    <w:pPr/>
    <w:rPr>
      <w:rFonts w:ascii="Times" w:hAnsi="Times" w:cs="Times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3:28:00Z</dcterms:created>
  <dc:creator>balonso</dc:creator>
  <dc:description/>
  <cp:keywords/>
  <dc:language>en-US</dc:language>
  <cp:lastModifiedBy>Cédric</cp:lastModifiedBy>
  <cp:lastPrinted>2010-02-14T18:58:00Z</cp:lastPrinted>
  <dcterms:modified xsi:type="dcterms:W3CDTF">2010-02-14T17:58:00Z</dcterms:modified>
  <cp:revision>12</cp:revision>
  <dc:subject/>
  <dc:title>Tâche</dc:title>
</cp:coreProperties>
</file>