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6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ctivité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Date"/>
              <w:rPr>
                <w:rFonts w:ascii="Arial" w:hAnsi="Arial" w:eastAsia="Arial" w:cs="Arial"/>
                <w:bCs/>
                <w:szCs w:val="10"/>
              </w:rPr>
            </w:pPr>
            <w:r>
              <w:rPr>
                <w:rFonts w:eastAsia="Arial" w:cs="Arial" w:ascii="Arial" w:hAnsi="Arial"/>
                <w:bCs/>
                <w:szCs w:val="10"/>
              </w:rPr>
              <w:t>Descrip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Date"/>
              <w:rPr>
                <w:rFonts w:ascii="Arial" w:hAnsi="Arial" w:eastAsia="Arial" w:cs="Arial"/>
                <w:bCs/>
                <w:szCs w:val="10"/>
              </w:rPr>
            </w:pPr>
            <w:r>
              <w:rPr>
                <w:rFonts w:eastAsia="Arial" w:cs="Arial" w:ascii="Arial" w:hAnsi="Arial"/>
                <w:bCs/>
                <w:szCs w:val="10"/>
              </w:rPr>
              <w:t>Outils/Méthode/Guid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ORGANISATIONN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Gérer les risqu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Évaluer les risques, définir/appliquer la politique de prévention des risqu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ctualiser l’évaluation de la situa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hecklist de gestion des risqu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 (plan d’actions, risques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viser le Plan de Managem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et faire approuver en interne le PQ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Système qualité société ou cli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 (PAQ, PDL, PGC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résenter le projet à l'équip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Assurer l’accueil et la formation des nouveaux arrivant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union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aliser le reporting interne au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rganiser la reunion d’avancement interne à la fréquence prévu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-Faire (faire faire) estimation du reste à faire sur les tâch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-Rédiger le CR d’avanc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rganiser la reunion d’avancement avec les fournisseurs à la fréquence prévu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à jour le Dossier proje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unio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mpte-rendu de réun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ning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aliser le reporting interne à la sociét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rganiser la reunion d’avancement interne à la fréquence prévu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le CR d’avanc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à jour le Dossier proje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unio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mpte-rendu de réun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ning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aliser le reporting extern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rganiser la reunion d’avancement à la fréquence prévu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diger le CR d’avanc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Valider le CR cli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à jour le Dossier proje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union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mpte-rendu de réunion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ning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RESSOURC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vanish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dapter l’organisation de l'équipe de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e à jour des circuits de reporting, des procédures de communication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Analyse les impacts des changements d’organisation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rganigramme du proje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pprofondir les relations avec le 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Acquerir la connaissance approfondie des attentes du Client, de ses objectifs stratégiques, et de ses critères de satisfaction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10"/>
              </w:rPr>
              <w:t xml:space="preserve">Définir les obligations du client </w:t>
            </w:r>
            <w:r>
              <w:rPr>
                <w:rFonts w:eastAsia="Wingdings" w:cs="Wingdings" w:ascii="Wingdings" w:hAnsi="Wingdings"/>
                <w:sz w:val="20"/>
                <w:szCs w:val="10"/>
                <w:lang w:val="en-US" w:eastAsia="en-US"/>
              </w:rPr>
              <w:t></w:t>
            </w:r>
            <w:r>
              <w:rPr>
                <w:rFonts w:eastAsia="Arial" w:cs="Arial" w:ascii="Arial" w:hAnsi="Arial"/>
                <w:sz w:val="20"/>
                <w:szCs w:val="10"/>
              </w:rPr>
              <w:t xml:space="preserve"> revue de lancement exter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aintenir l'infrastructure du projet (locaux, informatique, outils, environnement de développement et de test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Mettre en place l’environnement de développement et de tes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 (PAQ, PDL, PGC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DELAI et COU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vanish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viser le planning du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er la revue de présenta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ecter au projet les membres de l’équip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Mettre à jour le plan de formation pour toute l’équip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ning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Guide d’estimation de planifica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Réviser le budget du proje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 partir des informations issues du reportin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vanish/>
                <w:sz w:val="20"/>
                <w:szCs w:val="10"/>
              </w:rPr>
              <w:t xml:space="preserve">Déclencher les procédures de règlement fournisseurs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rchiver et contrôler les factures reçu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pprouver les factures reçue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Transmettre les factures reçu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 (PAQ, PDL, PGC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vanish/>
                <w:sz w:val="20"/>
                <w:szCs w:val="10"/>
              </w:rPr>
              <w:t>Déclencher les procédures de facturation 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Participer à la préparation des factures en fonction de l’échéancier prévu et de l’état d’avancement du proje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 (PAQ, PDL, PGC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26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  <w:t>QUALI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vanish/>
                <w:sz w:val="20"/>
                <w:szCs w:val="1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btenir la réception des livrabl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er en revue les livrables (revue de conformité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enir l’approbation interne des livrab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bordereaux de livrais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parer les procés verbaux de recett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Obtenir la réception client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 rev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V de recett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</w:rPr>
              <w:t>B. livrais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vanish/>
                <w:sz w:val="20"/>
                <w:szCs w:val="10"/>
              </w:rPr>
              <w:t>Mettre en œuvre le traitement des incident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Enregistrer l’incid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nalyser et présenter les impact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ppliquer les dispositions prévues au plan de manag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btenir l’approbation du client (si nécessair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iche de description d’inciden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vanish/>
                <w:sz w:val="20"/>
                <w:szCs w:val="10"/>
              </w:rPr>
              <w:t>Mettre en œuvre le traitement des modification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Enregistrer la demand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nalyser et présenter les impacts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ppliquer les dispositions prévues au plan de manag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Obtenir l’approbation du client (si nécessaire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iche de demande de modifica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vanish/>
                <w:sz w:val="20"/>
                <w:szCs w:val="10"/>
              </w:rPr>
            </w:pPr>
            <w:r>
              <w:rPr>
                <w:rFonts w:eastAsia="Arial" w:cs="Arial" w:ascii="Arial" w:hAnsi="Arial"/>
                <w:vanish/>
                <w:sz w:val="20"/>
                <w:szCs w:val="10"/>
              </w:rPr>
              <w:t>Traiter les fournitures 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Enregistrer la fournitur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Contrôler la fournitur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Approuver la fournitu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Dossier proje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Plan de management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10"/>
              </w:rPr>
            </w:pPr>
            <w:r>
              <w:rPr>
                <w:rFonts w:eastAsia="Arial" w:cs="Arial" w:ascii="Arial" w:hAnsi="Arial"/>
                <w:sz w:val="20"/>
                <w:szCs w:val="10"/>
              </w:rPr>
              <w:t>Fiche de demande de modific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OURS GESTION DE PROJET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Liste des activités de la phase de réalisation de proj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b/>
      <w:bCs/>
      <w:sz w:val="18"/>
      <w:szCs w:val="10"/>
    </w:rPr>
  </w:style>
  <w:style w:type="character" w:styleId="Policepardfaut">
    <w:name w:val="Police par défaut"/>
    <w:qFormat/>
    <w:rPr/>
  </w:style>
  <w:style w:type="character" w:styleId="Personne">
    <w:name w:val="Personne"/>
    <w:basedOn w:val="Policepardfaut"/>
    <w:qFormat/>
    <w:rPr>
      <w:rFonts w:ascii="Times New Roman" w:hAnsi="Times New Roman" w:cs="Times New Roman"/>
      <w:i/>
      <w:color w:val="FF0000"/>
      <w:sz w:val="2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4"/>
    <w:basedOn w:val="Normal"/>
    <w:qFormat/>
    <w:pPr/>
    <w:rPr>
      <w:sz w:val="22"/>
    </w:rPr>
  </w:style>
  <w:style w:type="paragraph" w:styleId="Date">
    <w:name w:val="date"/>
    <w:basedOn w:val="Normal"/>
    <w:qFormat/>
    <w:pPr/>
    <w:rPr>
      <w:rFonts w:ascii="Times" w:hAnsi="Times" w:cs="Times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28:00Z</dcterms:created>
  <dc:creator>balonso</dc:creator>
  <dc:description/>
  <cp:keywords/>
  <dc:language>en-US</dc:language>
  <cp:lastModifiedBy>Cédric</cp:lastModifiedBy>
  <cp:lastPrinted>2010-02-14T18:59:00Z</cp:lastPrinted>
  <dcterms:modified xsi:type="dcterms:W3CDTF">2010-02-14T17:59:00Z</dcterms:modified>
  <cp:revision>17</cp:revision>
  <dc:subject/>
  <dc:title>Tâche</dc:title>
</cp:coreProperties>
</file>