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61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ctivité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Date"/>
              <w:rPr>
                <w:rFonts w:ascii="Arial" w:hAnsi="Arial" w:eastAsia="Arial" w:cs="Arial"/>
                <w:bCs/>
                <w:szCs w:val="10"/>
              </w:rPr>
            </w:pPr>
            <w:r>
              <w:rPr>
                <w:rFonts w:eastAsia="Arial" w:cs="Arial" w:ascii="Arial" w:hAnsi="Arial"/>
                <w:bCs/>
                <w:szCs w:val="10"/>
              </w:rPr>
              <w:t>Descript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Date"/>
              <w:rPr>
                <w:rFonts w:ascii="Arial" w:hAnsi="Arial" w:eastAsia="Arial" w:cs="Arial"/>
                <w:bCs/>
                <w:szCs w:val="10"/>
              </w:rPr>
            </w:pPr>
            <w:r>
              <w:rPr>
                <w:rFonts w:eastAsia="Arial" w:cs="Arial" w:ascii="Arial" w:hAnsi="Arial"/>
                <w:bCs/>
                <w:szCs w:val="10"/>
              </w:rPr>
              <w:t>Outils/Méthode/Guid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  <w:t>ORGANISATIONN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articiper à la gestion de la connaissanc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diger le bila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Mettre à jour la fiche de référence proje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Fiche typ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type de bila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réparer la réversibilité (dépend du contrat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réparer le plan de réversibilité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réparer la documentatio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réparer le logiciel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Fournir les informat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Support de formatio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type de plan de réversibilit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ssurer la réversibilité (dépend du contrat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Former les intervenant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Mener des actions en binome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diger le CR de réversibilité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Support de formatio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type de plan de réversibilité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Compte-rend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roduire les comptes-rendus et la documentation de fin de proj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Mettre à jour le Plan de managem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diger les CR associés à chaque activité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Compte-rendu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de management (PAQ, PDL, PGC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Obtenir la réception finale des livrabl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er en revue les livrables (revue de conformité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tenir l’approbation interne des livrab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s bordereaux de livrais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s procés verbaux de recett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Obtenir la réception définitive clien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 revu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 de recett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B. livrais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réparer la période de garant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Lister les engagements contractuel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Finaliser les procédures de garanti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Elaborer le plan de management de la phase de garanti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de management (PAQ, PDL, PGC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Libérer les moyen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Libérer les locaux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Libérer l’infrastructure informatiqu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Libérer l’environnement de développem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rchiver la documentation et le logiciel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Libérer les ressourc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Evaluer les membres de l’équip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Libérer l’équip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Fiche d’évalu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OURS GESTION DE PROJET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Liste des activités de la phase de terminaison de proj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18"/>
      <w:szCs w:val="10"/>
    </w:rPr>
  </w:style>
  <w:style w:type="character" w:styleId="Policepardfaut">
    <w:name w:val="Police par défaut"/>
    <w:qFormat/>
    <w:rPr/>
  </w:style>
  <w:style w:type="character" w:styleId="Personne">
    <w:name w:val="Personne"/>
    <w:basedOn w:val="Policepardfaut"/>
    <w:qFormat/>
    <w:rPr>
      <w:rFonts w:ascii="Times New Roman" w:hAnsi="Times New Roman" w:cs="Times New Roman"/>
      <w:i/>
      <w:color w:val="FF0000"/>
      <w:sz w:val="28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4">
    <w:name w:val="titre4"/>
    <w:basedOn w:val="Normal"/>
    <w:qFormat/>
    <w:pPr/>
    <w:rPr>
      <w:sz w:val="22"/>
    </w:rPr>
  </w:style>
  <w:style w:type="paragraph" w:styleId="Date">
    <w:name w:val="date"/>
    <w:basedOn w:val="Normal"/>
    <w:qFormat/>
    <w:pPr/>
    <w:rPr>
      <w:rFonts w:ascii="Times" w:hAnsi="Times" w:cs="Times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5:55:00Z</dcterms:created>
  <dc:creator>balonso</dc:creator>
  <dc:description/>
  <cp:keywords/>
  <dc:language>en-US</dc:language>
  <cp:lastModifiedBy>Cédric</cp:lastModifiedBy>
  <cp:lastPrinted>2010-02-14T18:59:00Z</cp:lastPrinted>
  <dcterms:modified xsi:type="dcterms:W3CDTF">2010-02-14T17:59:00Z</dcterms:modified>
  <cp:revision>8</cp:revision>
  <dc:subject/>
  <dc:title>Tâche</dc:title>
</cp:coreProperties>
</file>